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SEZNAM DOKLADŮ A VYJÁDŘENÍ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right="340" w:hanging="294"/>
        <w:rPr>
          <w:sz w:val="24"/>
          <w:szCs w:val="24"/>
        </w:rPr>
      </w:pPr>
      <w:r>
        <w:rPr>
          <w:sz w:val="24"/>
          <w:szCs w:val="24"/>
        </w:rPr>
        <w:t xml:space="preserve">SMJ, s.r.o.,  Veřejné osvětlení, Havlíčkova 64, Jihla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76" w:right="340" w:hanging="850"/>
        <w:rPr/>
      </w:pPr>
      <w:r>
        <w:rPr>
          <w:rStyle w:val="Fontstyle01"/>
          <w:rFonts w:cs="Times New Roman"/>
          <w:sz w:val="24"/>
          <w:szCs w:val="24"/>
        </w:rPr>
        <w:t>EG.D, a.s., Lidická 1873/36, Černá Pole, 602 00 Brno</w:t>
      </w:r>
      <w:r>
        <w:rPr/>
        <w:t xml:space="preserve"> </w:t>
      </w:r>
      <w:r>
        <w:rPr>
          <w:sz w:val="24"/>
          <w:szCs w:val="24"/>
        </w:rPr>
        <w:t xml:space="preserve"> – vyjádření o existenci sítí, souhlas se stavbou a činností v ochranném pás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Česká telekomunikační infrastruktura a.s., Olšanská 2681/6, Praha 3, PSČ 13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 xml:space="preserve">GasNet, s.r.o., zastoupená společností GridServices, s.r.o., Plynárenská 499/1, Br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-SOFT, spol. s r.o., Jana Masaryka 1663/14, 586 01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První telefonní společnost, s.r.o., U Studně 291/7, 586 05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JIHLAVSKÉ KOTELNY, s.r.o., Havlíčkova 111, 586 01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LUŽBY MĚSTA JIHLAVY s.r.o., Havlíčkova 64, 586 01 Jihlava, divize VI – vodovody a kanaliz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sz w:val="24"/>
          <w:szCs w:val="24"/>
        </w:rPr>
        <w:t xml:space="preserve">Magistrát města Jihlavy, </w:t>
      </w:r>
      <w:r>
        <w:rPr>
          <w:sz w:val="24"/>
          <w:szCs w:val="24"/>
        </w:rPr>
        <w:t>Masarykovo náměstí 1, 586 01 Jihlava – odbor technických služ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JES, Masarykovo nám. 1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bor informatiky, Masarykovo nám. 1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dělení památkové péče, Masarykovo nám. 1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územní plánování, Masarykovo nám. 1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 xml:space="preserve">SMJ, s.r.o.,  správa komunikací, Havlíčkova 64, Jihla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Policie České Republiky – dopravní inspektorát, Krajské ředitelství Policie kraje Vysočina, DI, Vrchlického 46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 xml:space="preserve">Policie České Republiky – </w:t>
      </w:r>
      <w:r>
        <w:rPr>
          <w:color w:val="000000"/>
          <w:sz w:val="24"/>
          <w:szCs w:val="24"/>
        </w:rPr>
        <w:t>Odbor správy majetku, Oddělení správy nemovitého majetku</w:t>
      </w:r>
      <w:r>
        <w:rPr>
          <w:sz w:val="24"/>
          <w:szCs w:val="24"/>
        </w:rPr>
        <w:t>, Krajské ředitelství Policie kraje Vysočina, DI, Vrchlického 46, Jihl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right="340" w:hanging="425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Dopravní podnik města Jihlavy, a.s.,  Brtnická čp. 1002/23, 586 01  Jihlava</w:t>
      </w:r>
    </w:p>
    <w:p>
      <w:pPr>
        <w:pStyle w:val="Normal"/>
        <w:numPr>
          <w:ilvl w:val="0"/>
          <w:numId w:val="2"/>
        </w:numPr>
        <w:ind w:left="567" w:right="340" w:hanging="141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ekce majetková Ministerstva obrany, odbor ochrany územních zájmů a státního odborného dozoru, Tychonova 1, Praha 6, PSČ 160 01</w:t>
      </w:r>
    </w:p>
    <w:p>
      <w:pPr>
        <w:pStyle w:val="Default"/>
        <w:numPr>
          <w:ilvl w:val="0"/>
          <w:numId w:val="2"/>
        </w:numPr>
        <w:ind w:left="567" w:right="340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vnitra České republiky, odbor správy majetku P.O.BOX 155/OSM, 140 21 Praha 4</w:t>
      </w:r>
    </w:p>
    <w:p>
      <w:pPr>
        <w:pStyle w:val="Default"/>
        <w:numPr>
          <w:ilvl w:val="0"/>
          <w:numId w:val="2"/>
        </w:numPr>
        <w:ind w:left="567" w:right="340" w:hanging="1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JSKÝ ÚŘAD KRAJE VYSOČINA, Odbor informatiky, Žižkova 1882/57, 586 01 Jihlava, Česká republika</w:t>
      </w:r>
    </w:p>
    <w:p>
      <w:pPr>
        <w:pStyle w:val="Default"/>
        <w:numPr>
          <w:ilvl w:val="0"/>
          <w:numId w:val="2"/>
        </w:numPr>
        <w:ind w:left="567" w:right="340" w:hanging="1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rajská správa a údržba silnic Vysočiny, </w:t>
      </w:r>
      <w:r>
        <w:rPr>
          <w:rFonts w:cs="Times New Roman" w:ascii="Times New Roman" w:hAnsi="Times New Roman"/>
          <w:shd w:fill="FFFFFF" w:val="clear"/>
        </w:rPr>
        <w:t>Kosovská 1122/16, 586 01 Jihlava</w:t>
      </w:r>
    </w:p>
    <w:p>
      <w:pPr>
        <w:pStyle w:val="Default"/>
        <w:numPr>
          <w:ilvl w:val="0"/>
          <w:numId w:val="2"/>
        </w:numPr>
        <w:ind w:left="567" w:right="340" w:hanging="1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JM Dobrovolný Jaroslav a Dobrovolná Jitka, Havířská 1050/33, 58601 Jihlava – souhlas se stavbou</w:t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567" w:right="340" w:hanging="14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PI Jihlava Shopping, a.s., </w:t>
      </w:r>
      <w:r>
        <w:rPr>
          <w:rFonts w:cs="Times New Roman" w:ascii="Times New Roman" w:hAnsi="Times New Roman"/>
          <w:sz w:val="24"/>
          <w:szCs w:val="24"/>
        </w:rPr>
        <w:t xml:space="preserve">Purkyňova 2121/3, 110 00, Praha 1, 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02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Polo-Regular">
    <w:altName w:val="Cambria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-64135</wp:posOffset>
              </wp:positionV>
              <wp:extent cx="6348730" cy="95103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5104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5.05pt;width:499.85pt;height:74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  <w:lang w:val="en-US" w:eastAsia="en-US"/>
      </w:rPr>
      <w:t xml:space="preserve"> </w:t>
    </w:r>
    <w:r>
      <w:rPr>
        <w:rFonts w:cs="Arial" w:ascii="Arial" w:hAnsi="Arial"/>
        <w:sz w:val="24"/>
        <w:szCs w:val="24"/>
        <w:lang w:val="en-US" w:eastAsia="en-US"/>
      </w:rPr>
      <w:t>Jihozápadní trolejbusová tangenta, Jihlava – část veřejné osvětlení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Veřejné osvětlení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84455</wp:posOffset>
              </wp:positionV>
              <wp:extent cx="6351270" cy="444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12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2" h="7">
                            <a:moveTo>
                              <a:pt x="0" y="0"/>
                            </a:moveTo>
                            <a:lnTo>
                              <a:pt x="10002" y="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02,7" path="m0,0l10002,7e" fillcolor="white" stroked="t" o:allowincell="f" style="position:absolute;margin-left:-2.2pt;margin-top:6.65pt;width:500.05pt;height:0.3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Polo-Regular;Cambria" w:hAnsi="Polo-Regular;Cambria" w:cs="Polo-Regular;Cambria"/>
      <w:b w:val="false"/>
      <w:bCs w:val="false"/>
      <w:i w:val="false"/>
      <w:iCs w:val="false"/>
      <w:color w:val="000000"/>
      <w:sz w:val="14"/>
      <w:szCs w:val="14"/>
    </w:rPr>
  </w:style>
  <w:style w:type="character" w:styleId="ZkladntextChar">
    <w:name w:val="Základní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6:00Z</dcterms:created>
  <dc:creator>Ing. Zbyněk Pecina</dc:creator>
  <dc:description/>
  <cp:keywords/>
  <dc:language>en-US</dc:language>
  <cp:lastModifiedBy>Zbynek</cp:lastModifiedBy>
  <cp:lastPrinted>2018-04-26T09:05:00Z</cp:lastPrinted>
  <dcterms:modified xsi:type="dcterms:W3CDTF">2025-02-11T06:49:00Z</dcterms:modified>
  <cp:revision>32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